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Madroño en col. La victoria, a base de concreto hidráulico, en la cabecera municipal de Pueblo Nuevo, Dgo., mediante la construcción consistente en trabajos Preliminares,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INHD 1.-   REPARACION DE </w:t>
        <w:tab/>
        <w:t>FUGAS DE AGUA POTABL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la fuga de agua potable indicada por la supervisión, incluye excavación para zanjas en material común en seco, relleno compactado al 90% con material de banco, según especificación de estas normas (obtención y acarreo del mismo), limpieza de la zona de trabajo, instalación del material necesario para la reparación,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deberá ser probada mediante la prueba de hermeticidad de la NOM-002-CN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Normal"/>
        <w:spacing w:lineRule="atLeast" w:line="240"/>
        <w:jc w:val="both"/>
        <w:rPr>
          <w:rFonts w:cs="Arial"/>
          <w:sz w:val="22"/>
          <w:szCs w:val="22"/>
        </w:rPr>
      </w:pPr>
      <w:r>
        <w:rPr>
          <w:rFonts w:cs="Arial"/>
          <w:sz w:val="22"/>
          <w:szCs w:val="22"/>
        </w:rPr>
        <w:t>Al término de la instalación, la toma domiciliaria deberá ser probada mediante la prueba de hermeticidad de la NOM-002-CNA.</w:t>
      </w:r>
    </w:p>
    <w:p>
      <w:pPr>
        <w:pStyle w:val="Normal"/>
        <w:spacing w:lineRule="atLeast" w:line="240"/>
        <w:jc w:val="both"/>
        <w:rPr>
          <w:rFonts w:cs="Arial"/>
          <w:sz w:val="22"/>
          <w:szCs w:val="22"/>
        </w:rPr>
      </w:pPr>
      <w:r>
        <w:rPr>
          <w:rFonts w:cs="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1.-   REPARACION DE </w:t>
        <w:tab/>
        <w:t>FUGAS DE RED DE ALCANTARILLADO</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la fuga en la tubería de alcantarillado indicada por la supervisión, incluye excavación para zanjas en material común en seco, relleno compactado al 90% con material de banco, según especificación de estas normas (obtención y acarreo del mismo), limpieza de la zona de trabajo, instalación del material necesario para la reparación,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CALLE MADROÑO EN COL. LA VICTORIA, A BASE DE CONCRETO HIDRAULICO, EN LA CABECERA MUNICIPAL DE PUEBLO NUEV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6:19:00Z</dcterms:created>
  <dc:creator>Ing. Alejandro Reyna Pacheco</dc:creator>
  <dc:description/>
  <cp:keywords/>
  <dc:language>en-US</dc:language>
  <cp:lastModifiedBy>Ing. Reyna</cp:lastModifiedBy>
  <cp:lastPrinted>2020-11-20T14:22:00Z</cp:lastPrinted>
  <dcterms:modified xsi:type="dcterms:W3CDTF">2020-11-23T17:28:00Z</dcterms:modified>
  <cp:revision>6</cp:revision>
  <dc:subject/>
  <dc:title>ESPECIFICACIONES  TÉCNICAS</dc:title>
</cp:coreProperties>
</file>